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1682141393"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1265299784"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1355163203"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28928007"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